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убликован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дел образования:начальное образовани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втор: Самохина Ольга Анатольевн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лжность: учитель начальных класс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чебное заведение: МКОУ «СОШ№30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селенный пункт: город Миасс, Челябинская область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именование:технологическая карта урока окружающий мир , 3 класс, программа «Перспектива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ма: «Кладовые земли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ХНОЛОГИЧЕСКАЯ КАРТА УРО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Учебный  предмет: 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окружающий мир (человек, природа, общество)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УМК «Перспектива» Авторы учебника: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А.А.Плешаков, М.Ю.Новиц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ема урок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: Кладовые земл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ип уро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крытие новых знаний.</w:t>
      </w:r>
    </w:p>
    <w:p>
      <w:pPr>
        <w:pStyle w:val="Normal"/>
        <w:shd w:fill="FFFFFF" w:val="clear"/>
        <w:spacing w:lineRule="auto" w:line="240" w:before="75" w:after="75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Цель урока: познакомить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с понятиями: « минерал», «горные породы», «полезные ископаемые». И их значение в жизни человека.</w:t>
      </w:r>
    </w:p>
    <w:p>
      <w:pPr>
        <w:pStyle w:val="Normal"/>
        <w:shd w:fill="FFFFFF" w:val="clear"/>
        <w:spacing w:lineRule="auto" w:line="240" w:before="75" w:after="7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Предметные результаты:</w:t>
      </w:r>
    </w:p>
    <w:p>
      <w:pPr>
        <w:pStyle w:val="Normal"/>
        <w:shd w:fill="FFFFFF" w:val="clear"/>
        <w:spacing w:lineRule="auto" w:line="240" w:before="75" w:after="7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меть представление о полезных ископаемых и об их использовании человеком, о месторождениях и способах добычи полезных ископаемых;</w:t>
      </w:r>
    </w:p>
    <w:p>
      <w:pPr>
        <w:pStyle w:val="Normal"/>
        <w:shd w:fill="FFFFFF" w:val="clear"/>
        <w:spacing w:lineRule="auto" w:line="240" w:before="75" w:after="75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блюдать простейшие опыты над свойствами полезных ископаемых.</w:t>
      </w:r>
    </w:p>
    <w:p>
      <w:pPr>
        <w:pStyle w:val="Normal"/>
        <w:shd w:fill="FFFFFF" w:val="clear"/>
        <w:spacing w:lineRule="auto" w:line="240" w:before="75" w:after="7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Метапредметные результаты:</w:t>
      </w:r>
    </w:p>
    <w:p>
      <w:pPr>
        <w:pStyle w:val="Normal"/>
        <w:shd w:fill="FFFFFF" w:val="clear"/>
        <w:spacing w:lineRule="auto" w:line="240" w:before="75" w:after="7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личать по внешнему виду минералы и горные породы;</w:t>
      </w:r>
    </w:p>
    <w:p>
      <w:pPr>
        <w:pStyle w:val="Normal"/>
        <w:shd w:fill="FFFFFF" w:val="clear"/>
        <w:spacing w:lineRule="auto" w:line="240" w:before="75" w:after="7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ходить дополнительный материал о полезных ископаемых;</w:t>
      </w:r>
    </w:p>
    <w:p>
      <w:pPr>
        <w:pStyle w:val="Normal"/>
        <w:shd w:fill="FFFFFF" w:val="clear"/>
        <w:spacing w:lineRule="auto" w:line="240" w:before="75" w:after="75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сследовать состав гранита в ходе практической работы в группах;</w:t>
      </w:r>
    </w:p>
    <w:p>
      <w:pPr>
        <w:pStyle w:val="Normal"/>
        <w:shd w:fill="FFFFFF" w:val="clear"/>
        <w:spacing w:lineRule="auto" w:line="240" w:before="75" w:after="7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Личностные результаты:</w:t>
      </w:r>
    </w:p>
    <w:p>
      <w:pPr>
        <w:pStyle w:val="Normal"/>
        <w:shd w:fill="FFFFFF" w:val="clear"/>
        <w:spacing w:lineRule="auto" w:line="240" w:before="75" w:after="75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нимать значение полезных ископаемых в жизни человека;</w:t>
      </w:r>
    </w:p>
    <w:p>
      <w:pPr>
        <w:pStyle w:val="Normal"/>
        <w:shd w:fill="FFFFFF" w:val="clear"/>
        <w:spacing w:lineRule="auto" w:line="240" w:before="75" w:after="75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75" w:after="75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75" w:after="75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75" w:after="75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75" w:after="75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</w:r>
    </w:p>
    <w:tbl>
      <w:tblPr>
        <w:tblW w:w="1457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4"/>
        <w:gridCol w:w="4485"/>
        <w:gridCol w:w="6060"/>
        <w:gridCol w:w="2721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Этап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Деятельность учител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Деятельность ученик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УУД</w:t>
            </w:r>
          </w:p>
        </w:tc>
      </w:tr>
      <w:tr>
        <w:trPr/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эта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ргмомент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eastAsia="ru-RU"/>
              </w:rPr>
              <w:t>Цель этапа: настрой учащихся на урок, установка на  работу в командах.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eastAsia="ru-RU"/>
              </w:rPr>
              <w:t>1.Эмоциональный настр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eastAsia="ru-RU"/>
              </w:rPr>
              <w:t>2.Повторить правила работы в группах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1.Каждый имеет право высказываться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2. Главное результат группы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3.Говори кратко, по теме.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 xml:space="preserve">Коммуникативные ум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  <w:lang w:eastAsia="ru-RU"/>
              </w:rPr>
              <w:t>Адекватно взаимодействоват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eastAsia="ru-RU"/>
              </w:rPr>
              <w:t>с партнё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Регулятивные умения: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eastAsia="ru-RU"/>
              </w:rPr>
              <w:t>Осуществлять самоконтроль.</w:t>
            </w:r>
          </w:p>
        </w:tc>
      </w:tr>
      <w:tr>
        <w:trPr/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2 Актуализация знаний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1) Проверка домашнего задания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Цель:вспомнить материал изученный ранее.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1)Ответы на вопросы в рубрике  «Проверь себя»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2) Задание в рабочей тетради(с.46№1)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3) Какие образы стихий нарисовали?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4)Задание 2 с.47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Загадайте загадки.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Фронтальная работа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Демонстрируют рисунки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Загадки, которые нашли (зачитывают).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3 Самоопределение деятельности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Цель: Мотивировать учащихся на изучение темы,определить тему, задачи урока.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С.Вакулов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Три клада у природы есть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Вода,земля и воздух — три ее основы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Какая бы ни грянула беда -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Все возродится снова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Говорить о чем будем?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красивые камни вы знаете? Какие изделия из камней изготавливают люди?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 xml:space="preserve">-Какое вещество, хорошо знакомое нам на кухне встречается в природе в виде камня?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Сформулируйте тем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Что бы хотели узнать про камни?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Какие камни встретить можно в земле и под землей?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 xml:space="preserve">Полезные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ископаемые — камни, которые использует человек.(записать в рабочую тетрадь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Почему полезные?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Почему извлечь?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О земле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Соль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Природные богатства земли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Ответы детей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 xml:space="preserve">Из — под земли.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Польза для человека.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ичностные 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терес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ению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ммуникативные ум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аимодейств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партнёром, использу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ало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вместно с  учителем  формулировать учебную пробл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крывать значени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полезные ископаемые»и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eastAsia="ru-RU"/>
              </w:rPr>
            </w:r>
          </w:p>
        </w:tc>
      </w:tr>
      <w:tr>
        <w:trPr/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4 Учебно- познавательная деятельность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1. Работа по учебнику с.70. 1 абзац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Какие понятия нужно различать?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Минералы?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Горные породы?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Всего в Челябинской области добывается 34 вида минерального сырья. Уровень добычи высокий. В перерасчете на 1 жителя области добывается 7-7,5 т. полезных ископаемых, что в 3 раза выше,чем в среднем по России.(Л.И Левин «Южный Урал»с.39.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Самостоятельно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Легенда «Сказ про уральские сокровища»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Оценивание  работы по шкале(!+-) в рабочей тетради.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ыполнение задания в соответствии с целью, 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крывать значение понятий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eastAsia="ru-RU"/>
              </w:rPr>
              <w:t>«минералы» и «горные породы»</w:t>
            </w:r>
          </w:p>
        </w:tc>
      </w:tr>
      <w:tr>
        <w:trPr/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2.Работа с коллекцией минералов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Откроем малахитовую шкатулку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Автор сказа о малахитовой шкатулке?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Что знаете о малахите?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В шкатулке(КВАРЦ, ПОЛЕВОЙ ШПАТ,СЛЮДА)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1 группа-полевой шпат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2 группа-кварц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3 группа -слюда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П.Бажов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В Уральских горах залегает, можно увидеть в Ильменском  заповеднике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- соотносить свои действия с целью и,если необходимо, исправлять ошибки с помощью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едметные 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выполнять исследовани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ять вывод;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eastAsia="ru-RU"/>
              </w:rPr>
            </w:r>
          </w:p>
        </w:tc>
      </w:tr>
      <w:tr>
        <w:trPr/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eastAsia="ru-RU"/>
              </w:rPr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Практическая работа(в группах)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1 «Свойство минералов»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по плану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1 Название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2.Цвет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3. Прозрачность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4.Блеск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5.Однородность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Опишите по плану, дополните из атласа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Общая особенность.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Дети отвечают по группам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Оценивание  работы по шкале(!+-) в рабочей тетради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Дополнительный материал по квар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Из него получают кварцевое стекло, посуду. Используют в микроскопах, оптических приборах. Кыштымское месторождение.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Цель: Определить, какие минералы входят в состав гранита.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2Состав гранита (Практическая работа в группах.)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Инструмент: лупа. Исследуем, формулируем выводы и пишем выводы в тетрадь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3.Работа с картой Челябинской области «Добыча полезных ископаемых»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Выполняют и фиксируют в виде схемы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Вывод: гранит-горная порода. Состоит из кварца, слюды, полевого шпата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Дополнительный материал о граните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Богата Челябинская область облицовочными породами, в том числе и гранитом. Разведано 14 месторождений облицовочного камня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Карты у детей на партах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 xml:space="preserve"> определять значение гранита в  деятельности человека, определить его происхождение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eastAsia="ru-RU"/>
              </w:rPr>
              <w:t xml:space="preserve">Принимать правила  сотрудничества: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eastAsia="ru-RU"/>
              </w:rPr>
              <w:t xml:space="preserve">проявлять терпение и доброжелательность в дискуссии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eastAsia="ru-RU"/>
              </w:rPr>
            </w:r>
          </w:p>
          <w:tbl>
            <w:tblPr>
              <w:tblW w:w="2611" w:type="dxa"/>
              <w:jc w:val="left"/>
              <w:tblInd w:w="-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611"/>
            </w:tblGrid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28"/>
                      <w:szCs w:val="28"/>
                      <w:u w:val="none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Предметные: </w:t>
                  </w:r>
                </w:p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28"/>
                      <w:szCs w:val="28"/>
                      <w:u w:val="none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28"/>
                      <w:szCs w:val="28"/>
                      <w:u w:val="none"/>
                    </w:rPr>
                    <w:t>добыть сведения о месторождениях полезных ископаемых в своей местности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both"/>
                    <w:rPr>
                      <w:rStyle w:val="C2"/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"/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>Регулятивные УУД:</w:t>
                  </w:r>
                </w:p>
                <w:p>
                  <w:pPr>
                    <w:pStyle w:val="C1"/>
                    <w:shd w:fill="FFFFFF" w:val="clear"/>
                    <w:spacing w:before="0" w:after="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bCs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28"/>
                      <w:szCs w:val="28"/>
                      <w:u w:val="none"/>
                    </w:rPr>
                  </w:pPr>
                  <w:r>
                    <w:rPr>
                      <w:rStyle w:val="C2"/>
                      <w:color w:val="000000"/>
                      <w:sz w:val="28"/>
                      <w:szCs w:val="28"/>
                    </w:rPr>
                    <w:t>Фиксировать в конце урока удовлетворенность/ неудовлетворенность своей работой на уроке.</w:t>
                  </w:r>
                </w:p>
                <w:p>
                  <w:pPr>
                    <w:pStyle w:val="Normal"/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bCs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28"/>
                      <w:szCs w:val="28"/>
                      <w:u w:val="non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28"/>
                      <w:szCs w:val="28"/>
                      <w:u w:val="none"/>
                    </w:rPr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28"/>
                      <w:szCs w:val="28"/>
                      <w:u w:val="non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color w:val="000000"/>
                      <w:sz w:val="28"/>
                      <w:szCs w:val="28"/>
                      <w:u w:val="none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Физминутка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Лучшие качели-гибкие лианы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Это с колыбели знают обезьяны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 xml:space="preserve">Кто весь день качается -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Да-да-да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Тот не огорчается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НИ-ког-да.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Выполняют движения.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eastAsia="ru-RU"/>
              </w:rPr>
              <w:t xml:space="preserve"> анализировать информацию, фиксировать результа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eastAsia="ru-RU"/>
              </w:rPr>
            </w:r>
          </w:p>
        </w:tc>
      </w:tr>
      <w:tr>
        <w:trPr/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 xml:space="preserve">Рефлексия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1.Рабочая тетрадь №3 с.49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2.Загадки о полезных ископаемых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Он очень прочен и упруг,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Строителям- надежный друг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Дома, ступени, постаменты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Красивы будут и заметны.(гранит)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Этот мастер белый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В школе не без дела-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Где ни пробегает, Следы оставляет.(мел)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8"/>
                <w:szCs w:val="28"/>
                <w:u w:val="none"/>
              </w:rPr>
              <w:t>Он и желтый, и сыпучий, Во дворе насыпан кучей. Если хочешь, можешь брать И в куличики играть.(песок)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404040"/>
                <w:spacing w:val="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404040"/>
                <w:spacing w:val="0"/>
                <w:sz w:val="28"/>
                <w:szCs w:val="28"/>
                <w:u w:val="none"/>
              </w:rPr>
              <w:t>Это топливо, сырьё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8"/>
                <w:szCs w:val="28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404040"/>
                <w:spacing w:val="0"/>
                <w:sz w:val="28"/>
                <w:szCs w:val="28"/>
                <w:u w:val="none"/>
              </w:rPr>
              <w:t>Из земли качают.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8"/>
                <w:szCs w:val="28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404040"/>
                <w:spacing w:val="0"/>
                <w:sz w:val="28"/>
                <w:szCs w:val="28"/>
                <w:u w:val="none"/>
              </w:rPr>
              <w:t>«Черным золотом» его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8"/>
                <w:szCs w:val="28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404040"/>
                <w:spacing w:val="0"/>
                <w:sz w:val="28"/>
                <w:szCs w:val="28"/>
                <w:u w:val="none"/>
              </w:rPr>
              <w:t>Люди величают.(нефть)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404040"/>
                <w:spacing w:val="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404040"/>
                <w:spacing w:val="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404040"/>
                <w:spacing w:val="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404040"/>
                <w:spacing w:val="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404040"/>
                <w:spacing w:val="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404040"/>
                <w:spacing w:val="0"/>
                <w:sz w:val="28"/>
                <w:szCs w:val="28"/>
                <w:u w:val="none"/>
              </w:rPr>
              <w:t>В находке геолога много железа,</w:t>
              <w:br/>
              <w:t>И тем она людям, конечно, полезна.</w:t>
              <w:br/>
              <w:t>Среди ископаемых ценной всегда</w:t>
              <w:br/>
              <w:t>Считалась добытая в шахте…(руда)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404040"/>
                <w:spacing w:val="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404040"/>
                <w:spacing w:val="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404040"/>
                <w:spacing w:val="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404040"/>
                <w:spacing w:val="0"/>
                <w:sz w:val="28"/>
                <w:szCs w:val="28"/>
                <w:u w:val="none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40404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404040"/>
                <w:spacing w:val="0"/>
                <w:sz w:val="28"/>
                <w:szCs w:val="28"/>
                <w:u w:val="none"/>
              </w:rPr>
              <w:t>Если встретишь на дороге,</w:t>
            </w:r>
          </w:p>
          <w:p>
            <w:pPr>
              <w:pStyle w:val="TextBody"/>
              <w:widowControl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40404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404040"/>
                <w:spacing w:val="0"/>
                <w:sz w:val="28"/>
                <w:szCs w:val="28"/>
              </w:rPr>
              <w:t>То увязнут сильно ноги.</w:t>
            </w:r>
          </w:p>
          <w:p>
            <w:pPr>
              <w:pStyle w:val="TextBody"/>
              <w:widowControl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40404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404040"/>
                <w:spacing w:val="0"/>
                <w:sz w:val="28"/>
                <w:szCs w:val="28"/>
              </w:rPr>
              <w:t>Чтоб сделать миску или вазу —</w:t>
            </w:r>
          </w:p>
          <w:p>
            <w:pPr>
              <w:pStyle w:val="TextBody"/>
              <w:widowControl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404040"/>
                <w:spacing w:val="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404040"/>
                <w:spacing w:val="0"/>
                <w:sz w:val="28"/>
                <w:szCs w:val="28"/>
              </w:rPr>
              <w:t>Она понадобится сразу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404040"/>
                <w:spacing w:val="0"/>
                <w:sz w:val="28"/>
                <w:szCs w:val="28"/>
                <w:u w:val="none"/>
              </w:rPr>
              <w:t>(глина)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404040"/>
                <w:spacing w:val="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404040"/>
                <w:spacing w:val="0"/>
                <w:sz w:val="28"/>
                <w:szCs w:val="28"/>
                <w:u w:val="none"/>
              </w:rPr>
              <w:t>В воде не тонет, в земле не гниет, в огне не горит.(уголь)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404040"/>
                <w:spacing w:val="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404040"/>
                <w:spacing w:val="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404040"/>
                <w:spacing w:val="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404040"/>
                <w:spacing w:val="0"/>
                <w:sz w:val="28"/>
                <w:szCs w:val="28"/>
                <w:u w:val="none"/>
              </w:rPr>
              <w:t>Сегодня на уроке я научился…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404040"/>
                <w:spacing w:val="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404040"/>
                <w:spacing w:val="0"/>
                <w:sz w:val="28"/>
                <w:szCs w:val="28"/>
                <w:u w:val="none"/>
              </w:rPr>
              <w:t>На уроке мне было интересно…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404040"/>
                <w:spacing w:val="0"/>
                <w:sz w:val="28"/>
                <w:szCs w:val="28"/>
                <w:u w:val="none"/>
              </w:rPr>
              <w:t>Возникли трудно….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Отгадывают загадки. Фронтальная работа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Белые глины на Южном Урале открыты 5 месторождений .Карталы, Троицк.Уголь на Южном Урале открыт в 1831 году. Добыча ведется в г. Копейск, Коркино, Кыштым.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Ууд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Учатся анализировать результаты своей работы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eastAsia="ru-RU"/>
              </w:rPr>
              <w:t xml:space="preserve"> анализировать информацию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Итог урока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О каких минералах и горных породах знали?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Где используют?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Style w:val="C2"/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Ответы детей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гулятивные УУД: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Фиксировать в конце урока удовлетворенность/ неудовлетворенность своей работой на урок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Домашнее задание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Ответить на вопросы с.70-73.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shd w:fill="FFFFFF" w:val="clear"/>
        <w:spacing w:lineRule="auto" w:line="240" w:before="75" w:after="75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C2">
    <w:name w:val="c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4:33:52Z</dcterms:created>
  <dc:creator/>
  <dc:description/>
  <dc:language>en-US</dc:language>
  <cp:lastModifiedBy/>
  <dcterms:modified xsi:type="dcterms:W3CDTF">2019-11-05T06:07:14Z</dcterms:modified>
  <cp:revision>8</cp:revision>
  <dc:subject/>
  <dc:title/>
</cp:coreProperties>
</file>